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5230</wp:posOffset>
            </wp:positionH>
            <wp:positionV relativeFrom="paragraph">
              <wp:posOffset>9398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9 ноября 2013 года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</w:t>
      </w:r>
      <w:r>
        <w:rPr/>
        <w:t xml:space="preserve">                                                     </w:t>
      </w:r>
      <w:r>
        <w:rPr>
          <w:sz w:val="28"/>
          <w:szCs w:val="28"/>
        </w:rPr>
        <w:t>№ 108</w:t>
      </w:r>
    </w:p>
    <w:p>
      <w:pPr>
        <w:pStyle w:val="Heading1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актике социального сиротства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ейного неблагополучия в Варненск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ую Программу по профилактике социального сиротства и семейного неблагополучия в Варненском муниципальном районе на 2014 год (прилагает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С.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:</w:t>
      </w:r>
    </w:p>
    <w:p>
      <w:pPr>
        <w:pStyle w:val="Normal"/>
        <w:jc w:val="right"/>
        <w:rPr/>
      </w:pP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>от «19» ноября 2013 г №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филактике социального сиротства и семейного неблагополуч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арненском муниципальном районе на 2014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илактике социального сиротства и семейного неблагополучия в Варненском муниципальном районе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647"/>
      </w:tblGrid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47" w:type="dxa"/>
            <w:tcBorders/>
          </w:tcPr>
          <w:p>
            <w:pPr>
              <w:pStyle w:val="Normal"/>
              <w:tabs>
                <w:tab w:val="clear" w:pos="709"/>
                <w:tab w:val="left" w:pos="808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о профилактике социального сиротства и семейного неблагополучия в Варненском муниципальном районе на 2014 год (далее Программа)</w:t>
            </w:r>
          </w:p>
          <w:p>
            <w:pPr>
              <w:pStyle w:val="Normal"/>
              <w:tabs>
                <w:tab w:val="clear" w:pos="709"/>
                <w:tab w:val="left" w:pos="808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исполнители Программы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26" w:leader="none"/>
                <w:tab w:val="left" w:pos="886" w:leader="none"/>
              </w:tabs>
              <w:jc w:val="both"/>
              <w:rPr/>
            </w:pPr>
            <w:r>
              <w:rPr/>
              <w:t>- Администрация Варненского муниципального района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- ОМВД России по Варненскому району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-Отдел образования Варненского муниципального района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- учреждения образования района (ДОУ, общеобразовательные школы)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-Отдел по делам молодежи, физической культуры и спорту (далее ОДМФКиС)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- учреждения культуры, спорта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-Центральная районная больница Варненского района (далее ЦРБ)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- учреждения здравоохранения района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-ОКУ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Центр занятости населения Варненского муниципального района (далее ЦЗН);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-УСЗН администрации Варненского муниципального района (далее УСЗН)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-МУ «КЦСОН»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-Комиссия по делам несовершеннолетних и защите их прав (далее КДН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254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цели Программ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4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совершенствование системы предупреждения социального сиротства и правонарушений несовершеннолетних в районе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- укрепление института семьи и подавление негативных социальных явлений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раннее выявление семейного неблагополучия и оказание своевременной адресной помощ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- усовершенствование системы профилактики детского и семейного неблагополучия, повышение эффективности взаимодействия учреждений, осуществляющих профилактическую работу с семьями в районе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обеспечение приоритета семейных форм жизнеустройства детей-сирот и детей, оставшихся без попечения родителей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реабилитация кровной неблагополучной семьи и возврат детей в родные семьи, сохранение родной семьи для ребенка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создание условий для стабилизации ситуации в семье,  мобилизация внутренних ресурсов семьи для повышения ответственности родителей за воспитание и содержание своих детей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- формирование личности ребенка, приспособленной к самостоятельной жизни, социально востребованной и полноценной, мотивация детей-сирот и детей, оставшихся без попечения родителей к получению образования и трудоустройству, препятствующие развитию форм девиантного поведения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- активизация населения района в решении проблем преодоления социального сиротства и его профилактике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защита прав детей-сирот и детей, оставшихся без попечения родителей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организация индивидуального сопровождения выпускников детских домов и интернатов для детей-сирот и детей, оставшихся без попечения родителей, в период постинтернатной адаптаци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участие в создании единой окружной информационной базы данных семей и детей, оказавшихся в трудной жизненной ситуаци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усовершенствование механизма межведомственного взаимодействия по профилактике социального сиротства на ранних стадиях его выявления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повышение статуса замещающей семь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повышение эффективности в работе по организации взаимодействия между районными службами и населением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- четко организованный обмен информацией и координация действий всех служб и организаций, осуществляющих профилактическую работу с семьей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раннее выявление семейного неблагополучия, оказание комплекса медико-психолого-педагогической помощи семье в воспитании и развитии ребенка, стабилизации проблемных семейных ситуаций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жизнеустройство ребенка в ближайшее семейное и социальное окружение при невозможности реабилитации кровной семьи и возврата в нее ребенка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профилактика вторичного сиротства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изучение регионального и международного опыта по профилактике социального сиротства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воспитание здорового образа жизни, привлечение к спорту,  активному отдыху и культурному досугу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задачи Программы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 в районе системы ранней профилактики семейного неблагополучия и реабилитации семей «группы риск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ординация деятельности органов и учреждений системы профилактики социального сирот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циально-психологическая помощь семьям «группы риск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защита прав и законных интересов дет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предупреждение безнадзорности несовершеннолетни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филактика алкоголизма, наркомании и тунеядства среди родите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крепление института семь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вышение престижности семейных форм воспитания де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истема организации контроля за исполнением Программы:</w:t>
            </w:r>
            <w:r>
              <w:rPr>
                <w:bCs/>
              </w:rPr>
              <w:t> </w:t>
            </w:r>
          </w:p>
        </w:tc>
        <w:tc>
          <w:tcPr>
            <w:tcW w:w="764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основные исполнители Программы анализируют и представляют отчеты о ходе реализации мероприятий Программы в администрацию Варненского муниципального района, которая контролирует ход ее исполнения.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й заказчик </w:t>
            </w:r>
          </w:p>
        </w:tc>
        <w:tc>
          <w:tcPr>
            <w:tcW w:w="7647" w:type="dxa"/>
            <w:tcBorders/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/>
              <w:t>Администрация Варненского муниципального района 457200, с. Варна, Челябинской области, ул. Советская д.135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Программы </w:t>
            </w:r>
          </w:p>
        </w:tc>
        <w:tc>
          <w:tcPr>
            <w:tcW w:w="7647" w:type="dxa"/>
            <w:tcBorders/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/>
              <w:t xml:space="preserve">Начальник управления социальной защиты населения администрации Варненского муниципального района  457200, с. Варна, Челябинской области, ул. Советская д.135, тел. (351 42) 2-15-22, факс (351 42) 2-15-22 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работчик Программы </w:t>
            </w:r>
          </w:p>
        </w:tc>
        <w:tc>
          <w:tcPr>
            <w:tcW w:w="7647" w:type="dxa"/>
            <w:tcBorders/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/>
              <w:t>Управление социальной защиты населения администрации Варненского муниципального района  457200, с. Варна, Челябинской области, ул. Советская д.135, тел. (351 42) 2-15-22, факс (351 42) 2-15-22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 Программы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14 год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финансирования Программы по источникам и срокам</w:t>
            </w:r>
          </w:p>
        </w:tc>
        <w:tc>
          <w:tcPr>
            <w:tcW w:w="76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 муниципального района (тыс. руб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4 год - 779,4 тыс 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улучшение положения детей, оказавшихся в трудной жизненной ситуации и нуждающихся в государственной защит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кращение численности неблагополучных семей в район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кращение количества лишений родительских пра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хранение кровной семьи для дет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величение числа кандидатов в замещающие родител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лучшение взаимодействия органов и учреждений системы профилактики социального сирот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и обоснование необходимости ее решения программными методами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 xml:space="preserve">Необходимость разработки данной программы  обусловлена анализом статистических показателей последних лет, ростом семейного неблагополучия и социального сиротства  как на территории Российской Федерации в целом, так и на территории Челябинской области. Существует несколько основных факторов способствующих росту данной проблемы, это снижение уровня доходов семьи, снижения ответственности родителей за содержание и воспитание своих детей, рост алкоголизма и наркомании, ослабление семейных традиций и нравственных устоев. 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Согласно анализу статистических данных за последние 3 года в Варненском муниципальном районе увеличивается рост социально неблагополучных  и социально опасных семей. На 1 января 2013 года на учете в учреждениях социальной защиты населения состояло 14 социально опасных семей, в них проживает 41 ребенок в возрасте до 18 лет, и 58 социально неблагополучных семей, в них    проживает 139 детей в возрасте до 18 лет. В приемных семьях проживает 14 детей, 119 детей находится под опекой, в детском доме Варненского района проживает 30 детей. Большинство семей поставлено на учет по причине злоупотребления спиртными напитками и неисполнения своих родительских обязанностей.  За 2013 год  1 семья лишена родительских прав в отношении 1 ребенка, 1 семья ограничена в родительских правах в отношении 1 ребенка.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Решение данной острой проблемы возможно при совместной целенаправленной  и отлаженной работе органов и учреждений системы профилактики безнадзорности и профилактики правонарушений несовершеннолетних.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Данная целевая Программа призвана решить проблемы по сокращению количества социально неблагополучных и социально опасных семей проживающих на территории Варненского муниципального района, снижению количества лишений родительских прав, возвращению детей в кровные семьи.</w:t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Программы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jc w:val="both"/>
        <w:rPr/>
      </w:pPr>
      <w:r>
        <w:rPr/>
        <w:t xml:space="preserve">Через осуществление целей направленных на решение данной Программы необходимо создание комплексной и отлаженной системы решения вопросов семейного неблагополучия и социального сиротства на территории Варненского района. Уделение особого внимания профилактической, коррекционной и реабилитационной работе с семьями и детьми, находящимися в трудной жизненной ситуации, в социально-опасном положении, в том числе на ранней стадии социального неблагополучия приведет к сокращению численности лишений родительских прав и снижению безнадзорности и правонарушений среди несовершеннолетних. </w:t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граммы.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rPr/>
      </w:pPr>
      <w:r>
        <w:rPr/>
        <w:t>Программа реализуется в течение 2014 года без деления на этапы.</w:t>
      </w:r>
    </w:p>
    <w:p>
      <w:pPr>
        <w:pStyle w:val="TextBodyIndent"/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Программы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jc w:val="both"/>
        <w:rPr/>
      </w:pPr>
      <w:r>
        <w:rPr/>
        <w:t>Финансирование Программы предполагается за счет средств местного бюджета, а также и других источников в соответствии с действующим законодательством. Объемы финансирования Программы подлежат корректировки с учетом возможностей местного и областного бюджетов.</w:t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 и контроль за ходом ее выполнением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jc w:val="both"/>
        <w:rPr/>
      </w:pPr>
      <w:r>
        <w:rPr/>
        <w:t>Заказчиком Программы является Администрация Варненского муниципального района Челябинской области.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При реализации Программы предусматривается тесное взаимодействие органов и учреждений системы межведомственного взаимодействия по профилактике социального сиротства и семейного неблагополучия. Общий контроль за ходом реализации Программы осуществляет Администрация Варненского муниципального района (заместитель Главы администрации по социальным вопросам).</w:t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ально-экономической эффективности и ожидаемые конечные результаты реализации Программы.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jc w:val="both"/>
        <w:rPr/>
      </w:pPr>
      <w:r>
        <w:rPr/>
        <w:t>Реализация Программы будет способствовать:</w:t>
      </w:r>
    </w:p>
    <w:p>
      <w:pPr>
        <w:pStyle w:val="Normal"/>
        <w:ind w:firstLine="708"/>
        <w:rPr>
          <w:bCs/>
        </w:rPr>
      </w:pPr>
      <w:r>
        <w:rPr>
          <w:bCs/>
        </w:rPr>
        <w:t>- улучшению положения детей, оказавшихся в трудной жизненной ситуации и нуждающихся в государственной защите;</w:t>
      </w:r>
    </w:p>
    <w:p>
      <w:pPr>
        <w:pStyle w:val="Normal"/>
        <w:ind w:firstLine="708"/>
        <w:rPr>
          <w:bCs/>
        </w:rPr>
      </w:pPr>
      <w:r>
        <w:rPr>
          <w:bCs/>
        </w:rPr>
        <w:t>- сокращению численности неблагополучных семей в районе;</w:t>
      </w:r>
    </w:p>
    <w:p>
      <w:pPr>
        <w:pStyle w:val="Normal"/>
        <w:ind w:firstLine="708"/>
        <w:rPr>
          <w:bCs/>
        </w:rPr>
      </w:pPr>
      <w:r>
        <w:rPr>
          <w:bCs/>
        </w:rPr>
        <w:t>- сокращению количества лишений родительских прав;</w:t>
      </w:r>
    </w:p>
    <w:p>
      <w:pPr>
        <w:pStyle w:val="Normal"/>
        <w:ind w:firstLine="708"/>
        <w:rPr>
          <w:bCs/>
        </w:rPr>
      </w:pPr>
      <w:r>
        <w:rPr>
          <w:bCs/>
        </w:rPr>
        <w:t>- сохранению кровных семей для детей;</w:t>
      </w:r>
    </w:p>
    <w:p>
      <w:pPr>
        <w:pStyle w:val="Normal"/>
        <w:ind w:firstLine="708"/>
        <w:rPr>
          <w:bCs/>
        </w:rPr>
      </w:pPr>
      <w:r>
        <w:rPr>
          <w:bCs/>
        </w:rPr>
        <w:t>- увеличению числа кандидатов в замещающие родители;</w:t>
      </w:r>
    </w:p>
    <w:p>
      <w:pPr>
        <w:pStyle w:val="TextBodyIndent"/>
        <w:spacing w:before="0" w:after="0"/>
        <w:ind w:firstLine="720"/>
        <w:rPr>
          <w:bCs/>
        </w:rPr>
      </w:pPr>
      <w:r>
        <w:rPr>
          <w:bCs/>
        </w:rPr>
        <w:t>- улучшению взаимодействия органов и учреждений системы профилактики социального сиротства.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039"/>
        <w:gridCol w:w="1668"/>
        <w:gridCol w:w="1453"/>
        <w:gridCol w:w="1279"/>
        <w:gridCol w:w="1982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№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 исполнен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вания (тыс.руб.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г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Организационная работ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и корректировка социального паспорта общеобразовательных учреждений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бразования Варненск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ндивидуальных коррекционных програм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бразования Варненск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 «Психолого-педагогическое сопровождение семьи в условиях образовательных организаций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бразования Варненск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 предоставление родителям информационных листовок, буклетов и брошюр, направленных на решение семейных психолого-педагогических пробле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Детский дом Варненского района»</w:t>
              <w:br/>
              <w:t>Отдел опеки и попечительства УСЗ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через СМИ по пропаганде здорового образа жизни, повышения роли семьи, разъяснения последствий вредных привычек в семье и т.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рубрики «Советы родителям» на сайте УСЗ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ЦС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рабочих встреч с директорами школ и руководителями дошкольных учреждений района по вопросам семейного неблагополучия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ЦСОН, РОО, ОУР ОМВД по Варненскому району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руглого стола с  сотрудниками ПД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жведомственного заседания по вопросам  профилактики семейного неблагополуч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КЦСОН, РОО, ОМВД, КДН, ОДМФКиС, ЦЗ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е совещание при Заместителе Главы по социальным вопросам по оценке состояния деятельности, направленной на профилактику социального неблагополуч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квар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ремий (знаков) Главы Варненского муниципального района «Семья год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не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ы приемного родите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УСЗН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Социально-экономическая реабилитац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еление адресной материальной помощи семьям, воспитывающим усыновленных детей- сирот и детей, оставшихся без попечения  родителей, на улучшение материально-бытовых условий и других хозяйственные нуж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награждение за высокие показатели в обучении, творчестве и спорте усыновленным детям, детям  сиротам и детям, оставшимся без попечения родите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района, УСЗН, МУ КЦСО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жилых помещений, закрепленных за детьми-сиротами и детьми, оставшимися без попечения родителей, и лиц из их числ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района, УСЗН, МУ КЦСО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доустройство  подростков, находящихся в трудной жизненной ситуации, в период летних канику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годно в летний пери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воте центра занятости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МФКиС, ЦЗН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. Социально-правовая реабилитация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провождение семей, принявших на воспитание в семью воспитанников государственных учреждений в адаптационный период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Детский дом Варненского района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 за посещением детей в общеобразовательных учрежден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бразования Варненск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правовое консультирование родителей в замещающей семь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Детский дом Варненского района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й стол» для детей-сирот и детей, оставшихся без попечения родителей, состоящих на учете ПДН на тему «Знай свои прав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УСЗН, ПДН, детский до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дготовки детей-воспитанников Детского дома к проживанию в  семь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Детский дом Варненского района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остинтернатному сопровождению выпускников образовательных учреждений для детей-сирот и детей, оставшихся без попечения родите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Детский дом Варненского района»</w:t>
            </w:r>
          </w:p>
          <w:p>
            <w:pPr>
              <w:pStyle w:val="Normal"/>
              <w:rPr/>
            </w:pPr>
            <w:r>
              <w:rPr/>
              <w:t>Отдел опеки и попечительства УСЗ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воспитанников детского дома в период канику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Детский дом Варненского района»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>.Психолого-педагогическая реабилитац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семей, принявших на воспитание в семью воспитанников государственных учреждений в адаптационный период (оказание психолого-педагогической помощ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Детский дом Варненского района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сихолого-педагогической диагностики внутрисемейных и личностных проблем, выявление комфортности пребывания детей в семья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Детский дом Варненского район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родителями воспитанников детского дома Варненского муниципального района, лишенным родительских прав с целью восстановления их в родительских права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Детский дом Варненского района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психолого-педагогической консультационной помощи семь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Детский дом Варне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активизация оказания экстренной педагогической и психологической помощи гражданам, попавшим в трудную жизненную ситуацию, в т.ч. детям по «телефону доверия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дивидуальной и групповой психологической помощ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лектор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и для детей с целью личностного развит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. Проведение культурно-реабилитационных мероприятий и акций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рание отц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бразования Варненск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«Социальной гостиной» для семей и детей, стоящих на учете в МУ «КЦСОН» по направлениям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спортивного мероприятия «Спортивная семья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я «День ангела» (комические сцены, чаепитие, конкурсы, поздравления, подарк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я мероприятия «Очумелые ручк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щение «Ледового дворца» г. Челябинс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ездка в зоопарк г. Челябинск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ездка в «Экспериментальный музей» г. Челябинс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Проведение беседы с приглашенным гостем по теме «Знакомство с историей Варненского район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курсия в школу искусст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я «День открытых дверей» (экскурсия в ДЮСШ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курсия по историческим памятникам (посещение башни «Тамерлан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курсия «Граница России» (поездка на заставу в п. Новопокровка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йная развлекательная программа «Наша дружная семья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МУ «КЦСОН», ОДМФКиС, Отдел Культур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акции «Помоги собраться в школу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густ-октябр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лаготвори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МУ «КЦСОН», ОДМФКиС, КД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уристический поход «Русский лес» (игры, прогулки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нтябр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й, приуроченных к празднованию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2 апреля (День международной детской книги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 апреля (Всемирный день здоровья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 мая (День победы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 мая (Всемирный день музеев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 сентября (День знаний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апре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апре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а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ма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сентябр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акции «Подари тепло ребенку» (сбор вещей для детей из семей, оказавшихся в трудной жизненной ситуаци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-февра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лаготвори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МУ «КЦСОН», ОДМФКиС, КД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семейного оздоровления и досуга детей и семей, находящихся в трудной жизненной ситуации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МУ «КЦСОН», ОДМФКиС, КД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емейная эстафета» для детей из неблагополучных семей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МУ «КЦСОН», ОДМФКиС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стиваль замещающих сем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Моя любимая мама» конкурс слайд-шоу о маме среди учащихся школ района (ко дню матери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МУ «КЦСОН», ОДМФКиС, Отдел Культур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готовка и проведение новогодней елки для детей- сирот и детей оставшихся без попечения родителей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МФКиС, Отдел Культур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глый стол «Семья – семье…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 2014 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омплексный центр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физической культуре и спорту администрации Варненского муниципального района, КД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6:00Z</dcterms:created>
  <dc:creator>Районный Совет Депутатов</dc:creator>
  <dc:description/>
  <cp:keywords/>
  <dc:language>en-US</dc:language>
  <cp:lastModifiedBy>Елена</cp:lastModifiedBy>
  <cp:lastPrinted>2013-11-18T18:35:00Z</cp:lastPrinted>
  <dcterms:modified xsi:type="dcterms:W3CDTF">2013-12-05T05:11:00Z</dcterms:modified>
  <cp:revision>50</cp:revision>
  <dc:subject/>
  <dc:title/>
</cp:coreProperties>
</file>